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an Ball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stin Lefave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4/26_____ to _____4/29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mmunicated our Team Norms through wiki spaces and revised them. We also began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duct 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on this project has been very cooperative, through communications and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completes all of the work that we set for a day and follows his word.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e also reminds me about what we need to accomplish to stay on track as well making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re I have specific parts of the project done staying on task. Finally my partner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eps a positive attitude and keeps an open mind towards all ideas.</w:t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47:00Z</dcterms:created>
  <dc:creator>Brett Handley and Donna Matteson</dc:creator>
  <dc:description/>
  <cp:keywords>Evaluation</cp:keywords>
  <dc:language>en-US</dc:language>
  <cp:lastModifiedBy>2014BallBr</cp:lastModifiedBy>
  <cp:lastPrinted>2005-06-29T14:58:00Z</cp:lastPrinted>
  <dcterms:modified xsi:type="dcterms:W3CDTF">2011-05-02T13:48:00Z</dcterms:modified>
  <cp:revision>3</cp:revision>
  <dc:subject>IED - Teacher Guidelines - Support Materials - Unit 4 - Lesson 4.2: Design Teams</dc:subject>
  <dc:title>Lesson 4.2: Periodic Teammate 10 Point Evaluation</dc:title>
</cp:coreProperties>
</file>